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-me File For 'SyTest.EX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 Control Pty Ltd, 26 August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imple Sy/Link write/read tes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K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TEST.EXE       DO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TEST.CFG       (ASCII)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TEST.DOC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ELIMI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card address set in 'SYTEST.CFG'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/Link 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ddress, CF00 has worked in all A/T's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 has been initially set to 255 to communicat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/Link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modify the value of 'PLCDROP'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LC. Note that the route for a PLC attach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/Link 422 port is addressed as '1nn', where 'n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the value of 'MYDR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'MYDROP' is set to '1', 'PLCDROP' w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10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OS command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TE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dividual register reads and writes are us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 than the block reads &amp; writes normal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PLC communications but they provide a more thorough t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oooOOOoo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io Ga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ior Systems Engine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